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 _________________________________ из _________________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( име и презиме )                                         ( адреса становања)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о одговорно лице удружењa  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 назив удружења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м следећу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 З Ј А В У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Изјављујем да ће се добијена средства  трошити наменски и у складу са програмом/пројектом којим је удружење конкурисало на јавном конкурсу за избор програма удружења који се финансирају из буџета општине Крупањ,  да ћемо доставити наративни извештај о реализацији програма са финансијским (извештајем) прегледом утрошених средстава надлежној служби Општинске управе општине Крупањ у року од 15 дана од дана  реализације пројекта и да ћемо назначити да je њихову реализацију суфинансираo  буџет општине Крупањ. Да деловање удружења није политичке природе; да у последње 2 године правоснажном одлуком није кажњено за прекршај или привредни преступ везан за делатност удружења и </w:t>
      </w:r>
      <w:r>
        <w:rPr>
          <w:rStyle w:val="StrongEmphasis"/>
          <w:rFonts w:cs="Arial" w:ascii="Arial" w:hAnsi="Arial"/>
          <w:sz w:val="22"/>
          <w:szCs w:val="22"/>
          <w:lang w:val="sr-CS" w:eastAsia="en-US"/>
        </w:rPr>
        <w:t>да средства добијена од општине неће користити за стицање добити чланова удружењ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____________________, дана ____________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( место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Давалац изјав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.П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260" w:right="9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1:00Z</dcterms:created>
  <dc:creator>Vanja</dc:creator>
  <dc:description/>
  <cp:keywords/>
  <dc:language>en-US</dc:language>
  <cp:lastModifiedBy>Windows User</cp:lastModifiedBy>
  <cp:lastPrinted>2015-03-19T19:04:00Z</cp:lastPrinted>
  <dcterms:modified xsi:type="dcterms:W3CDTF">2020-08-14T08:37:00Z</dcterms:modified>
  <cp:revision>7</cp:revision>
  <dc:subject/>
  <dc:title>ИЗЈАВА  ОДГОВОРНОГ  ЛИЦА</dc:title>
</cp:coreProperties>
</file>